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ERGY MODELLING, ECONOMICS AND PROJECT MANAGEMENT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E322</w:t>
        <w:tab/>
        <w:tab/>
        <w:tab/>
        <w:tab/>
        <w:t xml:space="preserve">        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rFonts w:cs="Latha"/>
          <w:lang w:bidi="ta-IN"/>
        </w:rPr>
      </w:pPr>
      <w:r>
        <w:rPr/>
        <w:t>1.</w:t>
        <w:tab/>
      </w:r>
      <w:r>
        <w:rPr>
          <w:b/>
          <w:u w:val="single"/>
        </w:rPr>
        <w:t>Compulsory</w:t>
      </w:r>
      <w:r>
        <w:rPr>
          <w:rFonts w:cs="Latha"/>
          <w:b/>
          <w:u w:val="single"/>
          <w:lang w:bidi="ta-IN"/>
        </w:rPr>
        <w:t>:</w:t>
      </w:r>
    </w:p>
    <w:p>
      <w:pPr>
        <w:pStyle w:val="Normal"/>
        <w:rPr>
          <w:rFonts w:cs="Latha"/>
          <w:lang w:bidi="ta-IN"/>
        </w:rPr>
      </w:pPr>
      <w:r>
        <w:rPr>
          <w:rFonts w:cs="Latha"/>
          <w:lang w:bidi="ta-IN"/>
        </w:rPr>
      </w:r>
    </w:p>
    <w:p>
      <w:pPr>
        <w:pStyle w:val="Normal"/>
        <w:jc w:val="both"/>
        <w:rPr/>
      </w:pPr>
      <w:r>
        <w:rPr/>
        <w:tab/>
        <w:t xml:space="preserve">Describe the key activities and strategies to be adopted in energy management.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2.</w:t>
        <w:tab/>
      </w:r>
      <w:r>
        <w:rPr>
          <w:rFonts w:cs="Latha"/>
          <w:lang w:bidi="ta-IN"/>
        </w:rPr>
        <w:t>Explain t</w:t>
      </w:r>
      <w:r>
        <w:rPr/>
        <w:t>he "return on investment" pricing method with the aid of an illustrativ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Describe the terminology pertaining to the macroeconomic concepts with suitable examples and illustrations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4.</w:t>
        <w:tab/>
        <w:t>Explain energy aggregation and the forms of governmental aggreg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Differentiate between econometric modeling and end-use modeling approaches adopted in energy demand modeling. Explain the functional forms commonly assumed in parametric energy demand model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design of decision support system for domestic energy demand assess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Describe the methodology of technological forecasting and explain the exploratory technological forecasting method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the energy conservation measures as applied to the industrial and agricultural se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Explain the assessment of waste heat recovery with necessary equations.</w:t>
        <w:tab/>
        <w:tab/>
        <w:tab/>
        <w:t xml:space="preserve">(7)         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large paper manufacturing company identifies an opportunity to save money by recovering heat from hot wastewater. The discharge of the wastewater from the operation range is 10000 kg/hr at 75</w:t>
      </w:r>
      <w:r>
        <w:rPr>
          <w:vertAlign w:val="superscript"/>
        </w:rPr>
        <w:t>0</w:t>
      </w:r>
      <w:r>
        <w:rPr/>
        <w:t>C. Rather than discharging this water to the drain, it was decided to preheat the 10000 kg/hr of cold inlet water having a yearly average temperature of 20</w:t>
      </w:r>
      <w:r>
        <w:rPr>
          <w:vertAlign w:val="superscript"/>
        </w:rPr>
        <w:t>0</w:t>
      </w:r>
      <w:r>
        <w:rPr/>
        <w:t xml:space="preserve">C, by passing it through a counterflow heat exchanger with automatic back flushing to reduce fouling. Based on a heat recovery factor of 58% and an operation of 5000 hours per year, estimate the annual heat saving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c.</w:t>
        <w:tab/>
        <w:t xml:space="preserve">Describe the working principle of a heat pipe used for waste heat recovery. </w:t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0T03:05:00Z</dcterms:modified>
  <cp:revision>132</cp:revision>
  <dc:subject/>
  <dc:title>Reg</dc:title>
</cp:coreProperties>
</file>